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10 Hip-Hop Діт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9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Hip-Ho197    3 1 1 1 1  4      -      -      -      -      -      -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98    3 3 2 3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4    3 3 3 2 3  -      -      5(14)  5(14)  5(14)  5(14)  5(14)  5(14)  5(14)   8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13    2 2 2 1 2  -      5      -      -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6    1 1 1 1 1  5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8    1 2 3 3 2  -      3(5)   5(11)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7    1 2 2 3 3  -      3(5)   5(11)  5(11)  5(11)  5(11)  5(11)  5(11)  5(11)   5,5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9    2 1 1 2 1  3      -      -      -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0    2 3 3 2 2  -      3(6)   -      -      -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258"/>
        <w:gridCol w:w="1361"/>
        <w:gridCol w:w="1157"/>
        <w:gridCol w:w="331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иньбород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зьмук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ля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нда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кртчя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пович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т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2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